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15</w:t>
        <w:tab/>
        <w:t>2.</w:t>
        <w:tab/>
        <w:t>Form: Sample Clauses re Payment of Subscription Fees</w:t>
      </w:r>
    </w:p>
    <w:p>
      <w:pPr>
        <w:pStyle w:val="ZzSansSerif"/>
        <w:rPr>
          <w:vanish/>
        </w:rPr>
      </w:pPr>
      <w:r>
        <w:rPr>
          <w:vanish/>
        </w:rPr>
      </w:r>
    </w:p>
    <w:p>
      <w:pPr>
        <w:pStyle w:val="FormCen"/>
        <w:rPr/>
      </w:pPr>
      <w:r>
        <w:rPr/>
        <w:t>FEES</w:t>
      </w:r>
    </w:p>
    <w:p>
      <w:pPr>
        <w:pStyle w:val="FormCen"/>
        <w:rPr/>
      </w:pPr>
      <w:r>
        <w:rPr/>
      </w:r>
    </w:p>
    <w:p>
      <w:pPr>
        <w:pStyle w:val="Form"/>
        <w:rPr/>
      </w:pPr>
      <w:r>
        <w:rPr/>
        <w:t>Some products and services available through or in connection with this Site require that you purchase a subscription or otherwise pay a fee. You hereby authorize the Company and its merchant provider to charge your credit card in advance for all applicable fees incurred by you or on your behalf in connection with the product or service you have chosen to use. You are solely responsible for all charges, fees, duties, taxes, and assessments arising out of any use of your account by you or anyone else using your account. The Company reserves the right to change the amount of, or basis for determining, any fees or charges for services it provides, and to institute new fees, charges, or terms effective upon prior notice to customers. Such new fees, charges, or terms shall not take effect earlier than 30 days after the Company posts such modified fees on the Web site or communicates them to you by e-mail. The Company reserves the right to terminate any account at any time for any reason.</w:t>
      </w:r>
    </w:p>
    <w:p>
      <w:pPr>
        <w:pStyle w:val="Form"/>
        <w:rPr/>
      </w:pPr>
      <w:r>
        <w:rPr/>
      </w:r>
    </w:p>
    <w:p>
      <w:pPr>
        <w:pStyle w:val="Form"/>
        <w:rPr/>
      </w:pPr>
      <w:r>
        <w:rPr/>
        <w:t>The Company agrees that it will terminate Customer’s account upon notice from Customer. If cancellation is received within the first 30 days of Customer signing up for a service, Customer will be refunded all subscription fees for that service, but Customer will still be obligated to pay any other charges incurred. If Customer cancels a service after 30 days of signing up for a service, no refund for unused time on such service will be made. If Customer has a balance due on any account, Customer agrees that the Company can charge these unpaid fees to Customer’s credit card.</w:t>
      </w:r>
    </w:p>
    <w:p>
      <w:pPr>
        <w:pStyle w:val="Form"/>
        <w:rPr/>
      </w:pPr>
      <w:r>
        <w:rPr/>
      </w:r>
    </w:p>
    <w:p>
      <w:pPr>
        <w:pStyle w:val="Form"/>
        <w:rPr/>
      </w:pPr>
      <w:r>
        <w:rPr/>
        <w:t>Your subscription will be automatically renewed. The renewal charge shall be equal to the original signup price, unless otherwise notified in advance by the Company by e-mail to you or as posted on the Company site. Customer will have 30 days after the date that any renewal fee is posted to Customer’s charge account to give notice that he or she wishes to cancel his or her subscription. The subscription will be cancelled on receipt of such notification and a credit will be posted to Customer’s charge account equal to the latest renewal fee charged.</w:t>
      </w:r>
    </w:p>
    <w:p>
      <w:pPr>
        <w:pStyle w:val="Form"/>
        <w:rPr/>
      </w:pPr>
      <w:r>
        <w:rPr/>
      </w:r>
    </w:p>
    <w:p>
      <w:pPr>
        <w:pStyle w:val="Form"/>
        <w:rPr/>
      </w:pPr>
      <w:r>
        <w:rPr/>
        <w:t>Customer’s right to use the Service is subject to any expenditure limits established by the Company or by Customer’s credit card issuer. If payment cannot be charged to Customer’s credit card or Customer’s charge is returned for any reason, including chargeback, Company reserves the right to either suspend or terminate Customer’s access and account, thereby terminating this Agreement and all obligations of Company hereunder.</w:t>
      </w:r>
    </w:p>
    <w:p>
      <w:pPr>
        <w:pStyle w:val="Form"/>
        <w:rPr/>
      </w:pPr>
      <w:r>
        <w:rPr/>
      </w:r>
    </w:p>
    <w:p>
      <w:pPr>
        <w:pStyle w:val="Form"/>
        <w:rPr/>
      </w:pPr>
      <w:r>
        <w:rPr/>
        <w:t>If Customer has reason to believe that Customer’s account is no longer secure (for example, in the event of a loss, theft or unauthorized disclosure or use of Customer’s ID, password, or any credit, debit, or charge card number stored), notify the Company of the problem to avoid possible liability for any unauthorized charges to Customer’s account.</w:t>
      </w:r>
    </w:p>
    <w:p>
      <w:pPr>
        <w:pStyle w:val="Form"/>
        <w:rPr/>
      </w:pPr>
      <w:r>
        <w:rPr/>
      </w:r>
    </w:p>
    <w:p>
      <w:pPr>
        <w:pStyle w:val="Form"/>
        <w:rPr/>
      </w:pPr>
      <w:r>
        <w:rPr/>
        <w:t>It is your responsibility to notify the Company if your credit card has changed or has expired and to make appropriate changes or your service may be disconnected or interrup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10</dc:title>
</cp:coreProperties>
</file>